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ÉTEGRENDEK</w:t>
      </w:r>
    </w:p>
    <w:p>
      <w:pPr>
        <w:pStyle w:val="Normal"/>
        <w:tabs>
          <w:tab w:val="clear" w:pos="708"/>
          <w:tab w:val="left" w:pos="1134" w:leader="none"/>
        </w:tabs>
        <w:ind w:left="390" w:right="12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1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2" w:hanging="0"/>
        <w:rPr>
          <w:rFonts w:ascii="Arial" w:hAnsi="Arial" w:cs="Arial"/>
        </w:rPr>
      </w:pPr>
      <w:r>
        <w:rPr>
          <w:rFonts w:cs="Arial" w:ascii="Arial" w:hAnsi="Arial"/>
          <w:b/>
        </w:rPr>
        <w:t>Rétegrendek jegyzéke</w:t>
      </w:r>
    </w:p>
    <w:p>
      <w:pPr>
        <w:pStyle w:val="Normal"/>
        <w:ind w:left="390" w:right="12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36669822">
            <w:r>
              <w:rPr>
                <w:rStyle w:val="IndexLink"/>
                <w:rFonts w:cs="Arial"/>
                <w:lang w:val="en-US" w:eastAsia="en-US"/>
              </w:rPr>
              <w:t>1.5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incefal tömbinjektálással kialakított utólagos vízszigeteléssel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669823">
            <w:r>
              <w:rPr>
                <w:rStyle w:val="IndexLink"/>
                <w:rFonts w:cs="Arial"/>
                <w:lang w:val="en-US" w:eastAsia="en-US"/>
              </w:rPr>
              <w:t>1.5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incefal külső oldalról kialakított utólagos vízszigetelésse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669824">
            <w:r>
              <w:rPr>
                <w:rStyle w:val="IndexLink"/>
                <w:rFonts w:cs="Arial"/>
                <w:lang w:val="en-US" w:eastAsia="en-US"/>
              </w:rPr>
              <w:t>3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öldszinti ragasztott cementlappal burkolt padló, szigeteletlen pince fölötti szakasz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669825">
            <w:r>
              <w:rPr>
                <w:rStyle w:val="IndexLink"/>
                <w:rFonts w:cs="Arial"/>
                <w:lang w:val="en-US" w:eastAsia="en-US"/>
              </w:rPr>
              <w:t>3.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Kapualj, beton térkő burkolat pinceboltozat fölöt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669826">
            <w:r>
              <w:rPr>
                <w:rStyle w:val="IndexLink"/>
                <w:rFonts w:cs="Arial"/>
                <w:lang w:val="en-US" w:eastAsia="en-US"/>
              </w:rPr>
              <w:t>4.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ince padló utólagos talajnedvesség elleni szigeteléssel, kerámia burkolatt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669827">
            <w:r>
              <w:rPr>
                <w:rStyle w:val="IndexLink"/>
                <w:rFonts w:cs="Arial"/>
                <w:lang w:val="en-US" w:eastAsia="en-US"/>
              </w:rPr>
              <w:t>4.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ince padló utólagos használaton kívüli épületrésze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6669828">
            <w:r>
              <w:rPr>
                <w:rStyle w:val="IndexLink"/>
                <w:rFonts w:cs="Arial"/>
                <w:lang w:val="en-US" w:eastAsia="en-US"/>
              </w:rPr>
              <w:t>4.2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öldszinti, talajon fekvő padló utólagos talajnedvesség elleni szigeteléssel, műgyanta burkolattal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Heading4"/>
        <w:ind w:left="1814" w:hanging="1814"/>
        <w:rPr>
          <w:rFonts w:cs="Arial"/>
        </w:rPr>
      </w:pPr>
      <w:bookmarkStart w:id="0" w:name="__RefHeading___Toc436669822"/>
      <w:bookmarkEnd w:id="0"/>
      <w:r>
        <w:rPr>
          <w:rFonts w:cs="Arial"/>
        </w:rPr>
        <w:t>1.51</w:t>
        <w:tab/>
        <w:t>Pincefal tömbinjektálással kialakított utólagos vízszigeteléssel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/>
      </w:pPr>
      <w:r>
        <w:rPr>
          <w:rFonts w:cs="Arial" w:ascii="Arial" w:hAnsi="Arial"/>
        </w:rPr>
        <w:tab/>
        <w:t>62,0</w:t>
        <w:tab/>
        <w:t>cm</w:t>
        <w:tab/>
        <w:t xml:space="preserve">Tömör égetett agyagtégla falazat, hidofobizáló szerrel kialakított tömbinjektálással szigetelve [MC OXAL HSL] jelzett helyen azonos anyaggal kialakított vízszintes vízzár injektálással, fugák belső oldalon 2 cm mélységben kikaparva, szulfátálló pórusos alapvakolattal feltöltve [MC OXAL PGP]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/>
      </w:pPr>
      <w:r>
        <w:rPr>
          <w:rFonts w:cs="Arial" w:ascii="Arial" w:hAnsi="Arial"/>
        </w:rPr>
        <w:tab/>
        <w:t>0,2</w:t>
        <w:tab/>
        <w:t>cm</w:t>
        <w:tab/>
        <w:t>Cementiszap technológiai szigetelés az injektáló anyag elszivárgásának megakadályozására [MC OXAL DS HS 3,4 kg/m2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5</w:t>
        <w:tab/>
        <w:t>cm</w:t>
        <w:tab/>
        <w:t>WTA 2-9-04/D előírásait teljesítő tapadóhíd 50-70%-os fedettséggel [MC OXAL VSP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2,0</w:t>
        <w:tab/>
        <w:t>cm</w:t>
        <w:tab/>
        <w:t>MSZ EN 998-1 szerint R osztályú, és a WTA 2-9-04/D előírásait teljesítő felújító vakolat, két rétegben [MC OXAL WP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2</w:t>
        <w:tab/>
        <w:t>cm</w:t>
        <w:tab/>
        <w:t>WTA 2-9-04/D előírásait teljesítő simító vakolat, egy rétegben, minimális rétegvastagságban [MC OXAL DISAMUR FPW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estés két rétegben szilikát festékkel [KEIM ECOSIL ME]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Heading4"/>
        <w:ind w:left="1814" w:hanging="1814"/>
        <w:rPr>
          <w:rFonts w:cs="Arial"/>
        </w:rPr>
      </w:pPr>
      <w:r>
        <w:rPr>
          <w:rFonts w:cs="Arial"/>
        </w:rPr>
      </w:r>
    </w:p>
    <w:p>
      <w:pPr>
        <w:pStyle w:val="Heading4"/>
        <w:ind w:left="1814" w:hanging="1814"/>
        <w:rPr>
          <w:rFonts w:cs="Arial"/>
        </w:rPr>
      </w:pPr>
      <w:bookmarkStart w:id="1" w:name="__RefHeading___Toc436669823"/>
      <w:bookmarkEnd w:id="1"/>
      <w:r>
        <w:rPr>
          <w:rFonts w:cs="Arial"/>
        </w:rPr>
        <w:t>1.52</w:t>
        <w:tab/>
        <w:t>Pincefal külső oldalról kialakított utólagos vízszigeteléssel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4,0</w:t>
        <w:tab/>
        <w:t>cm</w:t>
        <w:tab/>
        <w:t>Extrudált polisztirolhab hőszigetelés és szigetelésvédelem  (XPS  EN 13164 T1 DS(TH) DLT(2)5 CS(10/Y)300 CC(2/1,5/50)90 WL(T)0,7 WD(V)5 FT1, λ≤0,040 W/mK), [AUSTROTHERM TOP 30] bitumen alapú ragasztóval [MC NAFUFLEX RAPID] ragasztva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3</w:t>
        <w:tab/>
        <w:t>cm</w:t>
        <w:tab/>
        <w:t xml:space="preserve">Kétkomponensű bitumenes vastagbevonat gépi szórással legalább két rétegben felhordva [MC-BAUCHEMIE NAFUFLEX PROFI TECH 2, 4,5 kg/m2 anyagmennyiséggel felhordva]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elületkiegyenlítés a szükséges vastagságban szulfátálló, vízzáró cementhabarccsal [MC OXAL SPM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/>
      </w:pPr>
      <w:r>
        <w:rPr>
          <w:rFonts w:cs="Arial" w:ascii="Arial" w:hAnsi="Arial"/>
        </w:rPr>
        <w:tab/>
        <w:t>62,0</w:t>
        <w:tab/>
        <w:t>cm</w:t>
        <w:tab/>
        <w:t xml:space="preserve">Tömör égetett agyagtégla falazat jelzett helyen hidofobizáló szerrel  kialakított vízszintes vízzár injektálással [MC OXAL HSL],  fugák mindkét oldalon 2 cm mélységben kikaparva, belső oldalon szulfátálló pórusos alapvakolattal [MC OXAL PGP], külső oldalon szulfátálló, vízzáró cementhabarccsal [MC OXAL SPM] feltöltve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5</w:t>
        <w:tab/>
        <w:t>cm</w:t>
        <w:tab/>
        <w:t>WTA 2-9-04/D előírásait teljesítő tapadóhíd 50-70%-os fedettséggel [MC OXAL VSP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2,0</w:t>
        <w:tab/>
        <w:t>cm</w:t>
        <w:tab/>
        <w:t>MSZ EN 998-1 szerint R osztályú, és a WTA 2-9-04/D előírásait teljesítő felújító vakolat, két rétegben [MC OXAL WP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2</w:t>
        <w:tab/>
        <w:t>cm</w:t>
        <w:tab/>
        <w:t>WTA 2-9-04/D előírásait teljesítő simító vakolat, egy rétegben, minimális rétegvastagságban [MC OXAL DISAMUR FPW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estés két rétegben szilikát festékkel [KEIM ECOSIL ME]</w:t>
      </w:r>
      <w:r>
        <w:br w:type="page"/>
      </w:r>
    </w:p>
    <w:p>
      <w:pPr>
        <w:pStyle w:val="Heading4"/>
        <w:ind w:left="1814" w:hanging="181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ind w:left="1814" w:hanging="1814"/>
        <w:rPr>
          <w:rFonts w:cs="Arial"/>
        </w:rPr>
      </w:pPr>
      <w:bookmarkStart w:id="2" w:name="__RefHeading___Toc436669824"/>
      <w:bookmarkEnd w:id="2"/>
      <w:r>
        <w:rPr>
          <w:rFonts w:cs="Arial"/>
        </w:rPr>
        <w:t>3.12</w:t>
        <w:tab/>
        <w:t>Földszinti ragasztott cementlappal burkolt padló, szigeteletlen pince fölötti szakaszo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1,5</w:t>
        <w:tab/>
        <w:t>cm</w:t>
        <w:tab/>
        <w:t>cement lap burkolat MSZ EN 13888 szerinti CG2 osztályú rugalmas, cement alapú fugázóval fugázva [MAPEI ULTRACOLOR PLUS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,5 </w:t>
        <w:tab/>
        <w:t>cm</w:t>
        <w:tab/>
        <w:t>MSZ EN 12004 szerinti C2TE/S1 minőségű ragasztó [MAPEI KERAFLEX MAXI S1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6,0</w:t>
        <w:tab/>
        <w:t>cm</w:t>
        <w:tab/>
        <w:t>Aljzatbeton hálós vasalással, legalább C20 minőség, felület a műgyanta fogadására alkalmas minőségben elkészítve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1</w:t>
        <w:tab/>
        <w:t>rtg</w:t>
        <w:tab/>
        <w:t xml:space="preserve">Polietilén fólia technológiai elválasztó réteg, vastagság legalább 0,09 mm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/>
      </w:pPr>
      <w:r>
        <w:rPr>
          <w:rFonts w:cs="Arial" w:ascii="Arial" w:hAnsi="Arial"/>
        </w:rPr>
        <w:tab/>
        <w:t xml:space="preserve">6,0 </w:t>
        <w:tab/>
        <w:t xml:space="preserve">cm </w:t>
        <w:tab/>
        <w:t>MSZ EN 13163 szerinti EPS 150 termékosztályú expandált polisztirolhab hőszigetelés és lejtésképzés (λ ≤ 0,035W/m2K) [AUSTROTHERM AT-N 150],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0,4</w:t>
        <w:tab/>
        <w:t>cm</w:t>
        <w:tab/>
        <w:t>Egy réteg MSZ EN 13969 szerinti poliészterfátyol hordozórétegű, SBS-modifikált bitumenes vastaglemez padlószigetelés műszaki követelmények szigetelési műszaki leírás szerint [BAUDER E KV 4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 xml:space="preserve">Oldószeres hideg bitumenmáz kellősítés, 0,3-0,5 kg/m2 anyagfelhasználással egyenletesen felhordva [BAUDER BURKOLIT V]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/>
      </w:pPr>
      <w:r>
        <w:rPr>
          <w:rFonts w:cs="Arial" w:ascii="Arial" w:hAnsi="Arial"/>
        </w:rPr>
        <w:tab/>
        <w:t>5,0</w:t>
        <w:tab/>
        <w:t>cm</w:t>
        <w:tab/>
        <w:t>Aljzatbeton felső síkja a szigetelés fogadására alkalmas minőségben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1</w:t>
        <w:tab/>
        <w:t>rtg</w:t>
        <w:tab/>
        <w:t xml:space="preserve">Polietilén fólia technológiai elválasztó réteg, vastagság legalább 0,09 mm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glévő feltöltés, szükséges magasságig kitermelve (vizes feltöltés esetén a feltöltés cseréje szükséges)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glévő boltozat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ind w:left="1814" w:hanging="181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ind w:left="1814" w:hanging="1814"/>
        <w:rPr>
          <w:rFonts w:cs="Arial"/>
        </w:rPr>
      </w:pPr>
      <w:bookmarkStart w:id="3" w:name="__RefHeading___Toc436669825"/>
      <w:bookmarkEnd w:id="3"/>
      <w:r>
        <w:rPr>
          <w:rFonts w:cs="Arial"/>
        </w:rPr>
        <w:t>3.14</w:t>
        <w:tab/>
        <w:t>Kapualj, beton térkő burkolat pinceboltozat fölöt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6,0</w:t>
        <w:tab/>
        <w:t>cm</w:t>
        <w:tab/>
        <w:t>Fagyálló, sajtolt beton térkő burkolat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4,0</w:t>
        <w:tab/>
        <w:t>cm</w:t>
        <w:tab/>
        <w:t>fektető zúzalék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8</w:t>
        <w:tab/>
        <w:t>cm</w:t>
        <w:tab/>
        <w:t xml:space="preserve">Dombornyomott polietilén lemez szerelőréteg, domborulatokkal felfelé fektetve, [DÖRKEN DELTA MS]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5</w:t>
        <w:tab/>
        <w:t>cm</w:t>
        <w:tab/>
        <w:t>300 g/m2 felülettömegű műanyag filc védőréteg [BAUDER SV 300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0,3</w:t>
        <w:tab/>
        <w:t>cm</w:t>
        <w:tab/>
        <w:t>Kétkomponensű bitumenes vastagbevonat gépi szórással legalább két rétegben felhordva [MC-BAUCHEMIE NAFUFLEX PROFI TECH 2, 4,5 kg/m2 anyagmennyiséggel felhordva] üvegszövet háló erősítéssel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vált</w:t>
        <w:tab/>
        <w:tab/>
        <w:t>Kavicsbeton feltöltés és lejtésképzés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glévő boltozat, statikai műszaki leírás szerint megerősítve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ind w:left="1814" w:hanging="181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ind w:left="1814" w:hanging="1814"/>
        <w:rPr>
          <w:rFonts w:cs="Arial"/>
        </w:rPr>
      </w:pPr>
      <w:bookmarkStart w:id="4" w:name="__RefHeading___Toc436669826"/>
      <w:bookmarkEnd w:id="4"/>
      <w:r>
        <w:rPr>
          <w:rFonts w:cs="Arial"/>
        </w:rPr>
        <w:t>4.11</w:t>
        <w:tab/>
        <w:t>Pince padló utólagos talajnedvesség elleni szigeteléssel, kerámia burkolattal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1,0</w:t>
        <w:tab/>
        <w:t>cm</w:t>
        <w:tab/>
        <w:t>Kerámia padlóburkolat MSZ EN 14411 (G melléklet) szerint méretpontos, BI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UGL osztály, tűzvédelmi osztály: A1</w:t>
      </w:r>
      <w:r>
        <w:rPr>
          <w:rFonts w:cs="Arial" w:ascii="Arial" w:hAnsi="Arial"/>
          <w:vertAlign w:val="subscript"/>
        </w:rPr>
        <w:t>fl</w:t>
      </w:r>
      <w:r>
        <w:rPr>
          <w:rFonts w:cs="Arial" w:ascii="Arial" w:hAnsi="Arial"/>
        </w:rPr>
        <w:t>, csúszási ellenállás: DIN 51130 szerint R10, illetve DIN 51097 szerint B) MSZ EN 13888 szerinti CG2 osztályú rugalmas, cement alapú fugázóval fugázva [MAPEI ULTRACOLOR PLUS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0,5 </w:t>
        <w:tab/>
        <w:t>cm</w:t>
        <w:tab/>
        <w:t>MSZ EN 12004 szerinti C2TE/S1 minőségű ragasztó [MAPEI KERAFLEX MAXI S1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6,0</w:t>
        <w:tab/>
        <w:t>cm</w:t>
        <w:tab/>
        <w:t>Aljzatbeton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1</w:t>
        <w:tab/>
        <w:t>rtg</w:t>
        <w:tab/>
        <w:t xml:space="preserve">Polietilén fólia technológiai elválasztó réteg, vastagság legalább 0,12 mm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0,4</w:t>
        <w:tab/>
        <w:t>cm</w:t>
        <w:tab/>
        <w:t>Egy réteg MSZ EN 13969 szerinti poliészterfátyol hordozórétegű, SBS-modifikált bitumenes vastaglemez padlószigetelés műszaki követelmények szigetelési műszaki leírás szerint [BAUDER E KV 4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 xml:space="preserve">Oldószeres hideg bitumenmáz kellősítés, 0,3-0,5 kg/m2 anyagfelhasználással egyenletesen felhordva [BAUDER BURKOLIT V]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15,0</w:t>
        <w:tab/>
        <w:t>cm</w:t>
        <w:tab/>
        <w:t>Vasbeton aljzat statikai terv szerint, felső síkja a szigetelés fogadására alkalmas minőségben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8</w:t>
        <w:tab/>
        <w:t>cm</w:t>
        <w:tab/>
        <w:t xml:space="preserve">Dombornyomott polietilén lemez szerelőréteg, domborulatokkal felfelé fektetve, [DÖRKEN DELTA MS] </w:t>
      </w:r>
      <w:r>
        <w:br w:type="page"/>
      </w:r>
    </w:p>
    <w:p>
      <w:pPr>
        <w:pStyle w:val="Heading4"/>
        <w:ind w:left="1814" w:hanging="181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ind w:left="1814" w:hanging="1814"/>
        <w:rPr>
          <w:rFonts w:cs="Arial"/>
        </w:rPr>
      </w:pPr>
      <w:bookmarkStart w:id="5" w:name="__RefHeading___Toc436669827"/>
      <w:bookmarkEnd w:id="5"/>
      <w:r>
        <w:rPr>
          <w:rFonts w:cs="Arial"/>
        </w:rPr>
        <w:t>4.12</w:t>
        <w:tab/>
        <w:t>Pince padló utólagos használaton kívüli épületrészen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15,0</w:t>
        <w:tab/>
        <w:t>cm</w:t>
        <w:tab/>
        <w:t>Vasbeton aljzat statikai terv szerint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8</w:t>
        <w:tab/>
        <w:t>cm</w:t>
        <w:tab/>
        <w:t xml:space="preserve">Dombornyomott polietilén lemez szerelőréteg, domborulatokkal felfelé fektetve, [DÖRKEN DELTA MS] </w:t>
      </w:r>
      <w:r>
        <w:br w:type="page"/>
      </w:r>
    </w:p>
    <w:p>
      <w:pPr>
        <w:pStyle w:val="Heading4"/>
        <w:ind w:left="1814" w:hanging="1814"/>
        <w:rPr>
          <w:rFonts w:cs="Arial"/>
        </w:rPr>
      </w:pPr>
      <w:bookmarkStart w:id="6" w:name="__RefHeading___Toc436669828"/>
      <w:bookmarkEnd w:id="6"/>
      <w:r>
        <w:rPr>
          <w:rFonts w:cs="Arial"/>
        </w:rPr>
        <w:t>4.22</w:t>
        <w:tab/>
        <w:t>Földszinti, talajon fekvő padló utólagos talajnedvesség elleni szigeteléssel, műgyanta burkolattal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3</w:t>
        <w:tab/>
        <w:t>cm</w:t>
        <w:tab/>
        <w:t>Műgyanta burkolati rendszer, építészeti terv szerint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8,0</w:t>
        <w:tab/>
        <w:t>cm</w:t>
        <w:tab/>
        <w:t>Aljzatbeton hálós vasalással, legalább C20 minőség, felület a műgyanta fogadására alkalmas minőségben elkészítve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1</w:t>
        <w:tab/>
        <w:t>rtg</w:t>
        <w:tab/>
        <w:t xml:space="preserve">Polietilén fólia technológiai elválasztó réteg, vastagság legalább 0,09 mm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/>
      </w:pPr>
      <w:r>
        <w:rPr>
          <w:rFonts w:cs="Arial" w:ascii="Arial" w:hAnsi="Arial"/>
        </w:rPr>
        <w:tab/>
        <w:t xml:space="preserve">6,0 </w:t>
        <w:tab/>
        <w:t xml:space="preserve">cm </w:t>
        <w:tab/>
        <w:t>MSZ EN 13163 szerinti EPS 150 termékosztályú expandált polisztirolhab hőszigetelés és lejtésképzés (λ ≤ 0,035W/m2K) [AUSTROTHERM AT-N 150],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0,4</w:t>
        <w:tab/>
        <w:t>cm</w:t>
        <w:tab/>
        <w:t>Egy réteg MSZ EN 13969 szerinti poliészterfátyol hordozórétegű, SBS-modifikált bitumenes vastaglemez padlószigetelés műszaki követelmények szigetelési műszaki leírás szerint [BAUDER E KV 4]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800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ab/>
        <w:t xml:space="preserve">Oldószeres hideg bitumenmáz kellősítés, 0,3-0,5 kg/m2 anyagfelhasználással egyenletesen felhordva [BAUDER BURKOLIT V] 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/>
      </w:pPr>
      <w:r>
        <w:rPr>
          <w:rFonts w:cs="Arial" w:ascii="Arial" w:hAnsi="Arial"/>
        </w:rPr>
        <w:tab/>
        <w:t>15,0</w:t>
        <w:tab/>
        <w:t>cm</w:t>
        <w:tab/>
        <w:t>Vasbeton aljzat statikai terv szerint, felső síkja a szigetelés fogadására alkalmas minőségben</w:t>
      </w:r>
    </w:p>
    <w:p>
      <w:pPr>
        <w:pStyle w:val="Normal"/>
        <w:tabs>
          <w:tab w:val="clear" w:pos="708"/>
          <w:tab w:val="right" w:pos="1080" w:leader="none"/>
          <w:tab w:val="left" w:pos="1260" w:leader="none"/>
        </w:tabs>
        <w:autoSpaceDE w:val="false"/>
        <w:spacing w:before="120" w:after="0"/>
        <w:ind w:left="1800" w:right="-85" w:hanging="1260"/>
        <w:rPr>
          <w:rFonts w:ascii="Arial" w:hAnsi="Arial" w:cs="Arial"/>
        </w:rPr>
      </w:pPr>
      <w:r>
        <w:rPr>
          <w:rFonts w:cs="Arial" w:ascii="Arial" w:hAnsi="Arial"/>
        </w:rPr>
        <w:tab/>
        <w:t>0,8</w:t>
        <w:tab/>
        <w:t>cm</w:t>
        <w:tab/>
        <w:t xml:space="preserve">Dombornyomott polietilén lemez szerelőréteg, domborulatokkal felfelé fektetve, [DÖRKEN DELTA MS] </w:t>
      </w:r>
    </w:p>
    <w:p>
      <w:pPr>
        <w:pStyle w:val="Heading4"/>
        <w:spacing w:before="240" w:after="60"/>
        <w:ind w:left="0" w:hanging="0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843" w:hanging="1843"/>
      <w:outlineLvl w:val="1"/>
    </w:pPr>
    <w:rPr>
      <w:rFonts w:ascii="Arial" w:hAnsi="Arial" w:cs="Arial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814" w:hanging="1814"/>
      <w:outlineLvl w:val="3"/>
    </w:pPr>
    <w:rPr>
      <w:rFonts w:ascii="Arial" w:hAnsi="Arial" w:cs="Arial"/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32"/>
    </w:rPr>
  </w:style>
  <w:style w:type="character" w:styleId="Cmsor2Char1">
    <w:name w:val="Címsor 2 Char1"/>
    <w:qFormat/>
    <w:rPr>
      <w:rFonts w:ascii="Arial" w:hAnsi="Arial" w:eastAsia="Times New Roman" w:cs="Times New Roman"/>
      <w:b/>
      <w:bCs/>
      <w:iCs/>
      <w:sz w:val="24"/>
      <w:szCs w:val="28"/>
    </w:rPr>
  </w:style>
  <w:style w:type="character" w:styleId="Cmsor3Char">
    <w:name w:val="Címsor 3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Cmsor4Char">
    <w:name w:val="Címsor 4 Char"/>
    <w:qFormat/>
    <w:rPr>
      <w:rFonts w:ascii="Arial" w:hAnsi="Arial" w:cs="Arial"/>
      <w:b/>
      <w:bCs/>
      <w:sz w:val="24"/>
      <w:szCs w:val="28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2Char">
    <w:name w:val="Címsor 2 Char"/>
    <w:qFormat/>
    <w:rPr>
      <w:rFonts w:ascii="Arial" w:hAnsi="Arial" w:cs="Arial"/>
      <w:b/>
      <w:szCs w:val="24"/>
      <w:lang w:val="hu-H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709" w:leader="none"/>
        <w:tab w:val="left" w:pos="851" w:leader="none"/>
      </w:tabs>
      <w:ind w:left="1701" w:hanging="1701"/>
    </w:pPr>
    <w:rPr>
      <w:rFonts w:ascii="Arial" w:hAnsi="Arial" w:cs="Arial"/>
      <w:color w:val="00000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sz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120" w:after="0"/>
      <w:ind w:left="170" w:hanging="0"/>
    </w:pPr>
    <w:rPr>
      <w:rFonts w:ascii="Arial" w:hAnsi="Arial" w:cs="Arial"/>
      <w:sz w:val="20"/>
    </w:rPr>
  </w:style>
  <w:style w:type="paragraph" w:styleId="StlusCmsor4Arial12ptBal0mmFgg317mm">
    <w:name w:val="Stílus Címsor 4 + Arial 12 pt Bal:  0 mm Függő:  317 mm"/>
    <w:basedOn w:val="Heading4"/>
    <w:qFormat/>
    <w:pPr>
      <w:numPr>
        <w:ilvl w:val="0"/>
        <w:numId w:val="0"/>
      </w:numPr>
      <w:ind w:left="1800" w:hanging="1800"/>
      <w:outlineLvl w:val="9"/>
    </w:pPr>
    <w:rPr>
      <w:rFonts w:ascii="Arial" w:hAnsi="Arial" w:cs="Arial"/>
      <w:sz w:val="24"/>
      <w:szCs w:val="20"/>
    </w:rPr>
  </w:style>
  <w:style w:type="paragraph" w:styleId="Contents3">
    <w:name w:val="TOC 3"/>
    <w:basedOn w:val="Normal"/>
    <w:next w:val="Normal"/>
    <w:pPr>
      <w:ind w:left="340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1758" w:hanging="1418"/>
    </w:pPr>
    <w:rPr>
      <w:rFonts w:ascii="Arial" w:hAnsi="Arial" w:cs="Arial"/>
      <w:sz w:val="20"/>
    </w:rPr>
  </w:style>
  <w:style w:type="paragraph" w:styleId="NormlWeb">
    <w:name w:val="Normál (Web)"/>
    <w:basedOn w:val="Normal"/>
    <w:qFormat/>
    <w:pPr/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58:00Z</dcterms:created>
  <dc:creator>Agi</dc:creator>
  <dc:description/>
  <cp:keywords/>
  <dc:language>en-US</dc:language>
  <cp:lastModifiedBy>Szöllősi Erika</cp:lastModifiedBy>
  <cp:lastPrinted>2011-11-09T14:30:00Z</cp:lastPrinted>
  <dcterms:modified xsi:type="dcterms:W3CDTF">2016-08-22T09:09:00Z</dcterms:modified>
  <cp:revision>3</cp:revision>
  <dc:subject/>
  <dc:title>Szabadkai utca – rétegrendek:</dc:title>
</cp:coreProperties>
</file>